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449"/>
        <w:gridCol w:w="277"/>
        <w:gridCol w:w="1340"/>
        <w:gridCol w:w="1514"/>
      </w:tblGrid>
      <w:tr>
        <w:trPr>
          <w:trHeight w:val="270" w:hRule="atLeast"/>
        </w:trPr>
        <w:tc>
          <w:tcPr>
            <w:tcW w:w="6449"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vAlign w:val="bottom"/>
          </w:tcPr>
          <w:p>
            <w:pPr>
              <w:pStyle w:val="Normal"/>
              <w:snapToGrid w:val="false"/>
              <w:rPr>
                <w:sz w:val="24"/>
              </w:rPr>
            </w:pPr>
            <w:r>
              <w:rPr>
                <w:sz w:val="24"/>
              </w:rPr>
            </w:r>
          </w:p>
        </w:tc>
      </w:tr>
      <w:tr>
        <w:trPr>
          <w:trHeight w:val="255" w:hRule="atLeast"/>
        </w:trPr>
        <w:tc>
          <w:tcPr>
            <w:tcW w:w="6449" w:type="dxa"/>
            <w:tcBorders/>
            <w:vAlign w:val="bottom"/>
          </w:tcPr>
          <w:p>
            <w:pPr>
              <w:pStyle w:val="Normal"/>
              <w:snapToGrid w:val="false"/>
              <w:rPr>
                <w:sz w:val="24"/>
              </w:rPr>
            </w:pPr>
            <w:r>
              <w:rPr>
                <w:sz w:val="24"/>
              </w:rPr>
            </w:r>
          </w:p>
        </w:tc>
        <w:tc>
          <w:tcPr>
            <w:tcW w:w="277" w:type="dxa"/>
            <w:tcBorders/>
            <w:vAlign w:val="bottom"/>
          </w:tcPr>
          <w:p>
            <w:pPr>
              <w:pStyle w:val="Normal"/>
              <w:snapToGrid w:val="false"/>
              <w:rPr>
                <w:sz w:val="24"/>
              </w:rPr>
            </w:pPr>
            <w:r>
              <w:rPr>
                <w:sz w:val="24"/>
              </w:rPr>
            </w:r>
          </w:p>
        </w:tc>
        <w:tc>
          <w:tcPr>
            <w:tcW w:w="1340" w:type="dxa"/>
            <w:tcBorders/>
            <w:vAlign w:val="bottom"/>
          </w:tcPr>
          <w:p>
            <w:pPr>
              <w:pStyle w:val="Normal"/>
              <w:snapToGrid w:val="false"/>
              <w:rPr>
                <w:sz w:val="24"/>
              </w:rPr>
            </w:pPr>
            <w:r>
              <w:rPr>
                <w:sz w:val="24"/>
              </w:rPr>
            </w:r>
          </w:p>
        </w:tc>
        <w:tc>
          <w:tcPr>
            <w:tcW w:w="15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4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617"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51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726"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0 г.</w:t>
            </w:r>
          </w:p>
        </w:tc>
        <w:tc>
          <w:tcPr>
            <w:tcW w:w="1340"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51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0</w:t>
            </w:r>
          </w:p>
        </w:tc>
      </w:tr>
      <w:tr>
        <w:trPr>
          <w:trHeight w:val="300" w:hRule="atLeast"/>
        </w:trPr>
        <w:tc>
          <w:tcPr>
            <w:tcW w:w="64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4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7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340" w:type="dxa"/>
            <w:tcBorders/>
            <w:vAlign w:val="bottom"/>
          </w:tcPr>
          <w:p>
            <w:pPr>
              <w:pStyle w:val="Normal"/>
              <w:snapToGrid w:val="false"/>
              <w:rPr>
                <w:sz w:val="20"/>
              </w:rPr>
            </w:pPr>
            <w:r>
              <w:rPr>
                <w:sz w:val="20"/>
              </w:rPr>
            </w:r>
          </w:p>
        </w:tc>
        <w:tc>
          <w:tcPr>
            <w:tcW w:w="1514"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4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7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340"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514"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95" w:hRule="atLeast"/>
        </w:trPr>
        <w:tc>
          <w:tcPr>
            <w:tcW w:w="64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7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340" w:type="dxa"/>
            <w:tcBorders/>
            <w:vAlign w:val="bottom"/>
          </w:tcPr>
          <w:p>
            <w:pPr>
              <w:pStyle w:val="Normal"/>
              <w:snapToGrid w:val="false"/>
              <w:rPr>
                <w:sz w:val="20"/>
              </w:rPr>
            </w:pPr>
            <w:r>
              <w:rPr>
                <w:sz w:val="20"/>
              </w:rPr>
            </w:r>
          </w:p>
        </w:tc>
        <w:tc>
          <w:tcPr>
            <w:tcW w:w="1514"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4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77"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340" w:type="dxa"/>
            <w:tcBorders/>
            <w:vAlign w:val="bottom"/>
          </w:tcPr>
          <w:p>
            <w:pPr>
              <w:pStyle w:val="Normal"/>
              <w:snapToGrid w:val="false"/>
              <w:rPr>
                <w:sz w:val="20"/>
              </w:rPr>
            </w:pPr>
            <w:r>
              <w:rPr>
                <w:sz w:val="20"/>
              </w:rPr>
            </w:r>
          </w:p>
        </w:tc>
        <w:tc>
          <w:tcPr>
            <w:tcW w:w="1514"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726"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Комитет по развитию городского хозяйства администрации города Мурманска</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340"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51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958</w:t>
            </w:r>
          </w:p>
        </w:tc>
      </w:tr>
      <w:tr>
        <w:trPr>
          <w:trHeight w:val="280" w:hRule="atLeast"/>
        </w:trPr>
        <w:tc>
          <w:tcPr>
            <w:tcW w:w="64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726"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городских округов</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340" w:type="dxa"/>
            <w:tcBorders/>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514"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47701000</w:t>
            </w:r>
          </w:p>
        </w:tc>
      </w:tr>
      <w:tr>
        <w:trPr>
          <w:trHeight w:val="315" w:hRule="atLeast"/>
        </w:trPr>
        <w:tc>
          <w:tcPr>
            <w:tcW w:w="64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rPr>
                <w:sz w:val="24"/>
              </w:rPr>
            </w:pPr>
            <w:r>
              <w:rPr>
                <w:sz w:val="24"/>
              </w:rPr>
            </w:r>
          </w:p>
        </w:tc>
        <w:tc>
          <w:tcPr>
            <w:tcW w:w="1514"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4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7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51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4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77" w:type="dxa"/>
            <w:tcBorders/>
            <w:vAlign w:val="bottom"/>
          </w:tcPr>
          <w:p>
            <w:pPr>
              <w:pStyle w:val="Normal"/>
              <w:snapToGrid w:val="false"/>
              <w:rPr>
                <w:sz w:val="24"/>
              </w:rPr>
            </w:pPr>
            <w:r>
              <w:rPr>
                <w:sz w:val="24"/>
              </w:rPr>
            </w:r>
          </w:p>
        </w:tc>
        <w:tc>
          <w:tcPr>
            <w:tcW w:w="1340" w:type="dxa"/>
            <w:tcBorders/>
            <w:vAlign w:val="bottom"/>
          </w:tcPr>
          <w:p>
            <w:pPr>
              <w:pStyle w:val="Normal"/>
              <w:snapToGrid w:val="false"/>
              <w:rPr>
                <w:sz w:val="24"/>
              </w:rPr>
            </w:pPr>
            <w:r>
              <w:rPr>
                <w:sz w:val="24"/>
              </w:rPr>
            </w:r>
          </w:p>
        </w:tc>
        <w:tc>
          <w:tcPr>
            <w:tcW w:w="1514"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Раздел 1 Организационная структура комитета по развитию городского хозяйства администрации города Мурманск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Согласно Положению о Комитете по развитию городского хозяйства администрации города Мурманска (далее – Комитет), утвержденного постановлением администрации города Мурманска от 14.05.2005 № 427 (с изменениями от 17.05.2005 № 431, от 28.12.2006 № 2018, от 26.03.2007 № 368, от 16.11.2009 № 1238, от 13.07.2010 № 1204, от 05.07.2011 № 108-р, от 23.01.2012 № 04-р, от 20.12.2012 № 116-р, от 06.02.2015 № 06-р, от 26.10.2015 № 74-р, от 15.02.2016 № 10-р, от 12.07.2016 № 51-р, от 03.05.2017 № 32-р, от 13.03.2018 № 15-р, от 04.09.2018 № 52-р, от 26.11.2018 № 74-р) Комитет является муниципальным казенным учреждением, созданным для осуществления управленческих функций, входит в структуру администрации города Мурманска.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итет является юридическим лицом, имеет в оперативном управлении имущество, переданное на праве оперативного управления по договору с комитетом имущественных отношений города Мурманска и приобретенного за счет средств бюджета муниципального образования город Мурманск.</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итет содержится за счет средств бюджета муниципального образования город Мурманск, осуществляет полномочия главного распорядителя бюджетных средств в отношении подведомственных ему учреждений.</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новными целями и задачами Комитета являются:</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Обеспечение сохранности и развития автомобильных дорог общего пользования местного значения в границах города Мурманска, улучшение их технического состояния;</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оздание условий для безопасного дорожного движения на муниципальных дорогах общего пользования местного значения в границах города Мурманск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Обеспечение мероприятий по организации регулярных перевозок пассажиров и багажа автомобильным транспортом и городским наземным электрическим транспортом в границах города Мурманск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Организация мероприятий по охране окружающей среды в границах города Мурманска, в том числе по сохранению полезных функций городских лесо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итет имеет лицевые счет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распорядителя бюджетных средств - № 03493010340 в УФК по Мурманской области, расчетный счет открыт в Отделении Мурманск, г. Мурманск № 4020481050000000000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главного распорядителя бюджетных средств - № 01493010340 в УФК по Мурманской области, расчетный счет открыт в Отделении Мурманск, г. Мурманск № 4020481050000000000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администратора доходов бюджета - № 04493010340 в УФК по Мурманской области, расчетный счет открыт в Отделении Мурманск, г. Мурманск № 4010181004030001700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о учету средств, поступающих во временное распоряжение бюджетных организаций - № 05493010340 в УФК по Мурманской области, расчетный счет открыт в Отделении Мурманск, г. Мурманск № 40302810000003000099.</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Штатная численность комитета - 47 единиц. </w:t>
      </w:r>
    </w:p>
    <w:p>
      <w:pPr>
        <w:pStyle w:val="Normal"/>
        <w:jc w:val="both"/>
        <w:rPr/>
      </w:pPr>
      <w:r>
        <w:rPr>
          <w:rFonts w:eastAsia="Times New Roman" w:cs="Times New Roman" w:ascii="Times New Roman" w:hAnsi="Times New Roman"/>
          <w:b/>
          <w:color w:val="000000"/>
          <w:sz w:val="24"/>
        </w:rPr>
        <w:t>Раздел 2</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Результаты деятельности комитета по развитию городского хозяйства администрации города Мурманска: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результате размещения муниципальных заказов на поставку товаров, выполнение работ, оказание услуг в рамках конкурентных процедур за 2019 год сложилась экономия денежных средств в размере 12 183 748,95 руб. Сложившаяся экономия денежных средств была распределена в 2019 году на заседании комиссии по распределению бюджетных ассигнований на приоритетные мероприятия в соответствии с предложениями Комитет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За 2019 год комитетом заключены муниципальные контракты в количестве 76 ед. </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Пояснение к форме 0503161 «Сведения о количестве подведомственных учреждений»</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итет осуществляет функции и полномочия учредителя следующих муниципальных бюджетных учреждений и унитарных предприятий:</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ММБУ «Центр организации дорожного движения» согласно постановлению администрации города Мурманска № 335 от 02.03.201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ММБУ «Управление дорожного хозяйства» согласно постановлению администрации города Мурманска № 742 от 13.05.2010;</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ММБУ «Экосистема» согласно распоряжению администрации города Мурманска № 104-р от 04.07.201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ММБУ «Дирекция городского кладбища» создано в соответствии с постановлением администрации города Мурманска от 31.12.2009 № 1518. До 01.01.2012 являлось получателем бюджетных средств. С 01.01.2012 в соответствии с Федеральным законом от 08.05.2010 № 83-ФЗ финансовое обеспечение основной деятельности учреждения осуществляется в виде субсидий на выполнение муниципального задания из бюджета муниципального образования город Мурманск.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ММУП «Центр временного содержания животных».</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формация о результатах деятельности Комитета:</w:t>
      </w:r>
    </w:p>
    <w:p>
      <w:pPr>
        <w:pStyle w:val="Normal"/>
        <w:numPr>
          <w:ilvl w:val="0"/>
          <w:numId w:val="7"/>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АВЦП «Обеспечение деятельности комитета по развитию городского хозяйства администрации города Мурманска»: </w:t>
      </w:r>
    </w:p>
    <w:p>
      <w:pPr>
        <w:pStyle w:val="Normal"/>
        <w:ind w:firstLine="700"/>
        <w:jc w:val="both"/>
        <w:rPr/>
      </w:pPr>
      <w:r>
        <w:rPr>
          <w:rFonts w:eastAsia="Times New Roman" w:cs="Times New Roman" w:ascii="Times New Roman" w:hAnsi="Times New Roman"/>
          <w:color w:val="000000"/>
          <w:sz w:val="24"/>
        </w:rPr>
        <w:t>1.1. Основное мероприятие: эффективное выполнение муниципальных функций в сфере развития городского хозяйств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оличество муниципальных служащих по плану - 47 чел., по факту - 46 чел., отклонение связано с имеющейся в Комитете вакантной должностью;</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тальные плановые показатели (индикаторы) результативности выполнения мероприятий программы достигнуты в полном объеме.</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 Подпрограмма «Повышение эффективности бюджетных расходов в муниципальном образовании город Мурманск» – плановые показатели (индикаторы) результативности выполнения мероприятий подпрограммы достигнуты в полном объеме.</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3. Подпрограмма «Сокращение численности безнадзорных животных»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1. Основное мероприятие: регулирование численности безнадзорных животных:</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количество безнадзорных животных, в отношении которых проведено мероприятие, количество голов по плану - 1 040 гол., по факту - 946 гол., отклонение связано с выполнением работ «по факту» на основании актов выполненных работ.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 Подпрограмма «Транспортное обслуживание населения»: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4.1. Основное мероприятие: организация транспортного обслуживания населения по муниципальным маршрутам регулярных перевозок: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фактическое количество реализованных месячных проездных билетов (транспортных карт) по плану – 120 250 шт., по факту – 112 086 шт. Невыполнение плановых показателей связано с заявительным характером субсидирования организаций, производителей товаров, работ и услуг.</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тальные плановые показатели (индикаторы) результативности выполнения мероприятий программы достигнуты в полном объеме.</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Подпрограмма «Развитие транспортной инфраструктуры города Мурманск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1. Основное мероприятие: капитальный ремонт автомобильных дорог общего пользования местного значения:</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лощадь отремонтированных дорог по плану – 27 494 м2, по факту – 9 224 м2. Невыполнение плановых показателей связано с отсутствием проектной документации,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5.2. Основное мероприятие: ремонт автомобильных дорог общего пользования местного значения:</w:t>
      </w:r>
    </w:p>
    <w:p>
      <w:pPr>
        <w:pStyle w:val="Normal"/>
        <w:ind w:firstLine="700"/>
        <w:jc w:val="both"/>
        <w:rPr/>
      </w:pPr>
      <w:r>
        <w:rPr>
          <w:rFonts w:eastAsia="Times New Roman" w:cs="Times New Roman" w:ascii="Times New Roman" w:hAnsi="Times New Roman"/>
          <w:color w:val="000000"/>
          <w:sz w:val="24"/>
        </w:rPr>
        <w:t>- площадь отремонтированных дорог по плану – 120 173 м2, по факту – 103 871 м2. Невыполнение плановых показателей связано с нарушением подрядными организациями сроков выполнения работ;</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количество проведенных испытаний по плану – 96 шт., по факту – 42 шт. Невыполнение плановых показателей связано с фактической потребностью на проведение испытаний образцов вырубок асфальтобетонного покрытия на соответствие требованиям ГОСТ и СНиП.</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3. Основное мероприятие: региональный проект «Дорожная сеть»:</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лощадь отремонтированных дорог по плану – 283 474 м2, по факту – 290 774 м2.</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евыполнение плановых показателей связано с выполнением работ «по факту» на основании актов выполненных работ.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 Подпрограмма «Повышение безопасности дорожного движения и снижение дорожно-транспортного травматизм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1. Основное мероприятие: реализация комплекса инженерно-технических мероприятий, направленных на повышение безопасности дорожного движения:</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ротяженность установленных ограждений по плану - 5 810,4 пог.м, по факту -                       1 995,9 пог.м.</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выполнение плановых показателей связано нарушением подрядными организациями сроков выполнения работ.</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тальные плановые показатели (индикаторы) результативности выполнения мероприятий подпрограммы достигнуты в полном объеме.</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 Подпрограмма «Содержание и ремонт улично-дорожной сети и объектов благоустройств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7.1. Основное мероприятие: содержание и ремонт объектов благоустройства: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объем потребляемой электроэнергии на освещение городского кладбища по плану – 584,8 тыс. квт. ч, по факту – 427,9 тыс. квт. ч.  Невыполнение плановых показателей связано с оказанием услуг «по факту»;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объем потребляемой электроэнергии на освещение улиц и дворовых территорий по плану – 12 818 тыс. квт. ч, по факту – 12 467,7 тыс. квт. ч.  Невыполнение плановых показателей связано с оказанием услуг «по факту»;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количество перевезенных тел по плану - 347 ед., по факту - 332 ед. Невыполнение плановых показателей связано с оказанием услуг «по факту»;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лощадь отремонтированного асфальтобетонного покрытия по плану - 12,03 тыс. кв.м., по факту- 9,04 тыс.кв.м.</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выполнение плановых показателей связано с отсутствием проектной документации на объекты капитального ремонта,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оличество отремонтированных лестниц по плану – 17 шт., по факту – 7 шт.</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выполнение плановых показателей связано с отсутствием проектной документации на объекты капитального ремонта,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2. Основное мероприятие: капитальный ремонт и ремонт наружного освещения:</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оличество установленных опор наружного освещения по плану – 316 шт., по факту – 89 шт.</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выполнение плановых показателей связано с отсутствием проектной документации на объекты капитального ремонта,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тальные плановые показатели (индикаторы) результативности выполнения мероприятий подпрограммы достигнуты в полном объеме.</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 Подпрограмма «Расширение городского кладбища на 7-8 км автодороги Кола-Мурмаши» - плановые показатели (индикаторы) результативности выполнения мероприятий подпрограммы достигнуты в полном объеме.</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 Подпрограмма «Обеспечение комплексного благоустройства территорий муниципального образования город Мурманск» – плановые показатели (индикаторы) результативности выполнения мероприятий подпрограммы достигнуты в полном объеме.</w:t>
      </w:r>
    </w:p>
    <w:p>
      <w:pPr>
        <w:pStyle w:val="Normal"/>
        <w:ind w:firstLine="700"/>
        <w:jc w:val="both"/>
        <w:rPr/>
      </w:pPr>
      <w:r>
        <w:rPr>
          <w:rFonts w:eastAsia="Times New Roman" w:cs="Times New Roman" w:ascii="Times New Roman" w:hAnsi="Times New Roman"/>
          <w:color w:val="000000"/>
          <w:sz w:val="24"/>
        </w:rPr>
        <w:t xml:space="preserve">10. </w:t>
      </w:r>
      <w:hyperlink r:id="rId2">
        <w:r>
          <w:rPr>
            <w:rStyle w:val="InternetLink"/>
            <w:rFonts w:eastAsia="Times New Roman" w:cs="Times New Roman" w:ascii="Times New Roman" w:hAnsi="Times New Roman"/>
            <w:color w:val="000000"/>
            <w:sz w:val="24"/>
            <w:u w:val="none"/>
          </w:rPr>
          <w:t>Подпрограмма</w:t>
        </w:r>
      </w:hyperlink>
      <w:r>
        <w:rPr>
          <w:rFonts w:eastAsia="Times New Roman" w:cs="Times New Roman" w:ascii="Times New Roman" w:hAnsi="Times New Roman"/>
          <w:color w:val="000000"/>
          <w:sz w:val="24"/>
        </w:rPr>
        <w:t xml:space="preserve"> «Охрана окружающей среды в городе Мурманске» – плановые показатели (индикаторы) результативности выполнения мероприятий подпрограммы достигнуты в полном объеме.</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 Подпрограмма «Дополнительные меры социальной поддержки отдельных категорий граждан»</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1.1. Основное мероприятие: обеспечение дополнительных мер социальной поддержки отдельных категорий граждан:</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оличество выплат на возмещение стоимости услуг по погребению умерших по плану – 125 ед., по факту – 90 ед.  Невыполнение плановых показателей связано с заявительным характером субсидирования организаций, производителей товаров, работ и услуг.</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2. Непрограммное направление деятельности:</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мероприятия, связанные с награждением Почетной грамотой, присвоением почетных званий и знаков отличия, по плану – 7 чел., по факту – 6 чел. Невыполнение плановых показателей связано с отсутствием согласования выплаты одному сотруднику.</w:t>
      </w:r>
    </w:p>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Раздел 3 Анализ отчета об исполнении бюджета комитетом по развитию городского хозяйства администрации города Мурманска: </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Расшифровка отдельных показателей формы 0503164 «Сведения об исполнении бюджет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В разделе 1. «Доходы бюджета» утвержденные бюджетные назначения составили 999 183 162,08 руб., исполнено 839 141 304,94 руб. или 83,98%.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о сравнению с 2018 годом утвержденные бюджетные назначения 2019 года по доходам увеличились на 102,3%, исполнение по доходам увеличилось на 78,1%.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анное увеличение связано с увеличением объема предоставляемых межбюджетных трансфертов, а также с предоставлением иного межбюджетного трансферта на финансовое обеспечение дорожной деятельности в рамках реализации национального проекта «Безопасные и качественные автомобильные дороги» по коду БК 2 02 45393 04 0000 15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яснения по исполнению бюджета, которое имеет код «Иные причины»:</w:t>
      </w:r>
    </w:p>
    <w:p>
      <w:pPr>
        <w:pStyle w:val="Normal"/>
        <w:numPr>
          <w:ilvl w:val="0"/>
          <w:numId w:val="6"/>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958 1 13 02994 04 0000 130 утверждены бюджетные назначения в размере 127 300,00 руб., исполнено – 127 926,87 руб., процент исполнения 100,49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ступление доходов связано:</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 возвратом дебиторской задолженности прошлых лет согласно определению Арбитражного суда Мурманской области от 29.01.2010 по делу № А42-8583/2009 (72т) о включении в реестр требований кредиторов ГОУТП «ТЭКОС» в размере 1 500,48 руб., согласно определению Арбитражного суда Мурманской области от 11.11.2014 по делу А42-1874/2013 о взыскании задолженности ОАО «Колэнергосбыт» за услуги по электроснабжению распределительного щита, расположенного у гостиницы «Арктика», в размере 26,09 руб.;</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 оплатой размера долевого участия муниципального образования городского поселения Молочный Кольского района Мурманской области в содержании и ремонте (капитальном ремонте), а также строительстве городского кладбища в соответствии с соглашением от 30.10.2018 № 01 о межмуниципальном сотрудничестве в рамках решения вопроса местного значения по организации ритуальных услуг и содержанию мест захоронения в размере 126 400,30 руб.</w:t>
      </w:r>
    </w:p>
    <w:p>
      <w:pPr>
        <w:pStyle w:val="Normal"/>
        <w:ind w:firstLine="700"/>
        <w:jc w:val="both"/>
        <w:rPr/>
      </w:pPr>
      <w:r>
        <w:rPr>
          <w:color w:val="000000"/>
        </w:rPr>
        <w:t>2. П</w:t>
      </w:r>
      <w:r>
        <w:rPr>
          <w:rFonts w:eastAsia="Times New Roman" w:cs="Times New Roman" w:ascii="Times New Roman" w:hAnsi="Times New Roman"/>
          <w:color w:val="000000"/>
          <w:sz w:val="24"/>
        </w:rPr>
        <w:t>о коду БК 1 17 05040 04 0000 180 утверждены бюджетные назначения в размере 418 500,00 руб., исполнено – 620 795,62 руб., процент исполнения 148,34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оступление доходов связано с взысканием в судебном порядке восстановительной стоимости зеленных насаждений.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разделе 2. «Расходы бюджета» утвержденные бюджетные назначения составили 3 109 275 076,32 руб., исполнено 2 729 802 632,28 руб. или 87,80%, в том числе исполнение, которое имеет код «Иные причины»:</w:t>
      </w:r>
    </w:p>
    <w:p>
      <w:pPr>
        <w:pStyle w:val="Normal"/>
        <w:numPr>
          <w:ilvl w:val="0"/>
          <w:numId w:val="3"/>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958 0409 7710270580 000 бюджетные назначения составили 98 999 987,52 руб., исполнено – 21 678 911,55 руб. или 21,90%.</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еисполнение бюджетных назначений, предусмотренных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отсутствием проектной документации на объекты капитального ремонта,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 </w:t>
      </w:r>
    </w:p>
    <w:p>
      <w:pPr>
        <w:pStyle w:val="Normal"/>
        <w:numPr>
          <w:ilvl w:val="0"/>
          <w:numId w:val="5"/>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958 0409 77102S0580 000 бюджетные назначения составили 98 999 987,52 руб., исполнено – 21 678 911,57 руб. или 21,90%.</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еисполнение бюджетных назначений, предусмотренных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отсутствием проектной документации на объекты капитального ремонта,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 </w:t>
      </w:r>
    </w:p>
    <w:p>
      <w:pPr>
        <w:pStyle w:val="Normal"/>
        <w:numPr>
          <w:ilvl w:val="0"/>
          <w:numId w:val="1"/>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958 0503 7730270580 000 бюджетные назначения составили 42 162 034,89 руб., исполнено – 15 943 176,26 руб. или 37,81%.</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еисполнение бюджетных назначений, предусмотренных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отсутствием проектной документации на объекты капитального ремонта,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 </w:t>
      </w:r>
    </w:p>
    <w:p>
      <w:pPr>
        <w:pStyle w:val="Normal"/>
        <w:numPr>
          <w:ilvl w:val="0"/>
          <w:numId w:val="2"/>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958 0503 77302S0580 000 бюджетные назначения составили 41 840 422,45 руб., исполнено – 15 627 268,79 руб. или 37,35%.</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еисполнение бюджетных назначений, предусмотренных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отсутствием проектной документации на объекты капитального ремонта,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 </w:t>
      </w:r>
    </w:p>
    <w:p>
      <w:pPr>
        <w:pStyle w:val="Normal"/>
        <w:numPr>
          <w:ilvl w:val="0"/>
          <w:numId w:val="11"/>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958 0503 7730370580 000 бюджетные назначения составили 58 267 082,71 руб., исполнено – 13 279 692,09 руб. или 22,79%.</w:t>
      </w:r>
    </w:p>
    <w:p>
      <w:pPr>
        <w:pStyle w:val="Normal"/>
        <w:ind w:firstLine="700"/>
        <w:jc w:val="both"/>
        <w:rPr/>
      </w:pPr>
      <w:r>
        <w:rPr>
          <w:rFonts w:eastAsia="Times New Roman" w:cs="Times New Roman" w:ascii="Times New Roman" w:hAnsi="Times New Roman"/>
          <w:color w:val="000000"/>
          <w:sz w:val="24"/>
        </w:rPr>
        <w:t xml:space="preserve">Неисполнение бюджетных назначений, предусмотренных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отсутствием проектной документации на объекты капитального ремонта,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 </w:t>
      </w:r>
    </w:p>
    <w:p>
      <w:pPr>
        <w:pStyle w:val="Normal"/>
        <w:numPr>
          <w:ilvl w:val="0"/>
          <w:numId w:val="10"/>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958 0503 77303S0580 000 бюджетные назначения составили 56 043 418,72 руб., исполнено – 11 265 349,38 руб. или 20,10%.</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Неисполнение бюджетных назначений, предусмотренных на софинансирование расходных обязательств муниципального образования город Мурманск на осуществление городом Мурманском функций административного центра области, связано с отсутствием проектной документации на объекты капитального ремонта, несостоявшимися аукционами по причине отсутствия претендентов, нарушением подрядными организациями сроков выполнения работ, оплатой работ «по факту» на основании актов выполненных работ, расторжением договоров, экономией по результатам проведения конкурентных процедур. </w:t>
      </w:r>
    </w:p>
    <w:p>
      <w:pPr>
        <w:pStyle w:val="Normal"/>
        <w:numPr>
          <w:ilvl w:val="0"/>
          <w:numId w:val="8"/>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1003 7750175230 000 утверждены бюджетные назначения в размере 15 050,00 руб., исполнено – 10 733,95 руб., процент исполнения 71,32%.</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исполнение бюджетных назначений связано с условиями, предусмотренными п.9 Правил расходования средств, предоставляемых из областного бюджета на исполнение переданных в соответствии с Законом Мурманской области «О возмещении стоимости услуг и выплате социального пособия на погребение» государственных полномочий, утвержденных постановлением Правительства Мурманской области от 18.03.2011 № 115-ПП «О предоставлении субвенций из областного бюджета местным бюджетам Мурманской области, главным распорядителем которых является Министерство социального развития Мурманской области» (далее – Правил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равилами предусмотрены расходы на компенсацию затрат, связанных с обеспечением деятельности органов местного самоуправления в связи с осуществлением переданных им государственных полномочий, в пределах 1,5 процента средств, выплаченных из местного бюджета на погребение умерших. </w:t>
      </w:r>
    </w:p>
    <w:p>
      <w:pPr>
        <w:pStyle w:val="Normal"/>
        <w:numPr>
          <w:ilvl w:val="0"/>
          <w:numId w:val="9"/>
        </w:numPr>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коду БК 1003 9940020650 000 утверждены бюджетные назначения в размере 155 634,52 руб., исполнено – 133 686,71 руб., процент исполнения 85,90%.</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еисполнение бюджетных назначений связано с отсутствием согласования выплаты, предусмотренной в случае награждения Почетной грамотой, одному сотруднику.</w:t>
      </w:r>
    </w:p>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Раздел 4 Анализ показателей финансовой отчетности комитета по развитию городского хозяйства администрации города Мурманска: </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Пояснение отдельных показателей по форме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счету 1 401 50 000 отражены расходы, произведенные в текущем финансовом году на оплату отпуска со сроком наступления с 09.01.2020.</w:t>
      </w:r>
    </w:p>
    <w:p>
      <w:pPr>
        <w:pStyle w:val="Normal"/>
        <w:ind w:firstLine="700"/>
        <w:jc w:val="both"/>
        <w:rPr/>
      </w:pPr>
      <w:r>
        <w:rPr>
          <w:rFonts w:eastAsia="Times New Roman" w:cs="Times New Roman" w:ascii="Times New Roman" w:hAnsi="Times New Roman"/>
          <w:color w:val="000000"/>
          <w:sz w:val="24"/>
        </w:rPr>
        <w:t xml:space="preserve">По счету 1 401 60 000 отражен резерв предстоящих расходов на </w:t>
      </w:r>
      <w:r>
        <w:rPr>
          <w:rFonts w:eastAsia="Times New Roman" w:cs="Times New Roman" w:ascii="Times New Roman" w:hAnsi="Times New Roman"/>
          <w:color w:val="000000"/>
        </w:rPr>
        <w:t>оплату отпусков за фактически отработанное время или компенсацию за неиспользованный отпуск, включая платежи на обязательное социальное страхование.</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Пояснение отдельных показателей по форме 0503110 «Справка по заключению счетов бюджетного учета отчетного финансового года»</w:t>
      </w:r>
    </w:p>
    <w:p>
      <w:pPr>
        <w:pStyle w:val="Normal"/>
        <w:ind w:firstLine="700"/>
        <w:jc w:val="both"/>
        <w:rPr>
          <w:rFonts w:ascii="Times New Roman" w:hAnsi="Times New Roman" w:eastAsia="Times New Roman" w:cs="Times New Roman"/>
          <w:color w:val="000000"/>
          <w:sz w:val="24"/>
          <w:shd w:fill="FFFF00" w:val="clear"/>
        </w:rPr>
      </w:pPr>
      <w:r>
        <w:rPr>
          <w:rFonts w:eastAsia="Times New Roman" w:cs="Times New Roman" w:ascii="Times New Roman" w:hAnsi="Times New Roman"/>
          <w:color w:val="000000"/>
          <w:sz w:val="24"/>
          <w:shd w:fill="FFFF00" w:val="clear"/>
        </w:rPr>
        <w:t> </w:t>
      </w:r>
    </w:p>
    <w:tbl>
      <w:tblPr>
        <w:tblW w:w="9571" w:type="dxa"/>
        <w:jc w:val="left"/>
        <w:tblInd w:w="-118" w:type="dxa"/>
        <w:tblLayout w:type="fixed"/>
        <w:tblCellMar>
          <w:top w:w="0" w:type="dxa"/>
          <w:left w:w="108" w:type="dxa"/>
          <w:bottom w:w="0" w:type="dxa"/>
          <w:right w:w="108" w:type="dxa"/>
        </w:tblCellMar>
      </w:tblPr>
      <w:tblGrid>
        <w:gridCol w:w="1384"/>
        <w:gridCol w:w="2268"/>
        <w:gridCol w:w="1701"/>
        <w:gridCol w:w="4218"/>
      </w:tblGrid>
      <w:tr>
        <w:trPr/>
        <w:tc>
          <w:tcPr>
            <w:tcW w:w="138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Код счета</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Корреспондирующий счет</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Сумма, руб.</w:t>
            </w:r>
          </w:p>
        </w:tc>
        <w:tc>
          <w:tcPr>
            <w:tcW w:w="421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ояснения</w:t>
            </w:r>
          </w:p>
        </w:tc>
      </w:tr>
      <w:tr>
        <w:trPr/>
        <w:tc>
          <w:tcPr>
            <w:tcW w:w="1384"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 401 10 173</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209 41 660</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 983 747,42</w:t>
            </w:r>
          </w:p>
        </w:tc>
        <w:tc>
          <w:tcPr>
            <w:tcW w:w="421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писание дебиторской задолженности ООО «Эль-Маркт» на основании постановления отдела судебных приставов об окончании исполнительного производства от 04.07.2019 и акта о наличии обстоятельств, в соответствии с которыми исполнительный документ был возвращен.</w:t>
            </w:r>
          </w:p>
          <w:p>
            <w:pPr>
              <w:pStyle w:val="Normal"/>
              <w:ind w:firstLine="7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огласно вышеуказанных документов исполнительное производство было окончено в связи с отсутствием имущества должника, на которое может быть наложено взыскание, и все допустимые законом меры по отысканию имущества должника были приняты ОСП и оказались безрезультатными. </w:t>
            </w:r>
          </w:p>
        </w:tc>
      </w:tr>
    </w:tbl>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Пояснение к отдельным показателям формы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ind w:firstLine="700"/>
        <w:jc w:val="both"/>
        <w:rPr/>
      </w:pPr>
      <w:r>
        <w:rPr>
          <w:rFonts w:eastAsia="Times New Roman" w:cs="Times New Roman" w:ascii="Times New Roman" w:hAnsi="Times New Roman"/>
          <w:color w:val="000000"/>
          <w:sz w:val="24"/>
        </w:rPr>
        <w:t>По</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 xml:space="preserve">коду БК 958 2 18 04010 04 0000 150 осуществлен возврат средств субсидии на иные цели прошлых лет в размере 27 072 889,54 руб., в том числе средства в размере 664 360,00 руб. возвращены за счет собственных доходов учреждения, полученных от сдачи лома чугуна, образовавшегося в ходе демонтажа люковин колодцев и дождеприемных решеток непригодных для дальнейшей эксплуатации, в рамках выполнения работ по ремонту (выборочно) автомобильных дорог общего пользования местного значения города Мурманска. Источником финансирования указанных работ являлись средства субсидии на иные цели. </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Пояснение отдельных показателей по форме 0503168 «Сведения о движении нефинансовых активо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таток на 01.01.2020 по счету 1 106 11 000 в размере 8 238 322,14 руб., образовался в части капитальных вложений в объект «Строительство сооружений для очистки сточных вод с земельного участка, отведенного под городскую свалку твердых отходов».</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Пояснения к форме 0503169 «Сведения по дебиторской и кредиторской задолженности» </w:t>
      </w:r>
    </w:p>
    <w:p>
      <w:pPr>
        <w:pStyle w:val="Normal"/>
        <w:ind w:firstLine="700"/>
        <w:jc w:val="center"/>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Сведения по дебиторской задолженности</w:t>
      </w:r>
    </w:p>
    <w:tbl>
      <w:tblPr>
        <w:tblW w:w="9335" w:type="dxa"/>
        <w:jc w:val="left"/>
        <w:tblInd w:w="-118" w:type="dxa"/>
        <w:tblLayout w:type="fixed"/>
        <w:tblCellMar>
          <w:top w:w="0" w:type="dxa"/>
          <w:left w:w="108" w:type="dxa"/>
          <w:bottom w:w="0" w:type="dxa"/>
          <w:right w:w="108" w:type="dxa"/>
        </w:tblCellMar>
      </w:tblPr>
      <w:tblGrid>
        <w:gridCol w:w="1554"/>
        <w:gridCol w:w="2404"/>
        <w:gridCol w:w="3041"/>
        <w:gridCol w:w="2336"/>
      </w:tblGrid>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Номер (код) счета бюджетного учета (без КБК)</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Сумма на конец отчетного периода</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Причины образования</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Меры по снижению дебиторской задолженност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5 5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2 343 576 743,84</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Признание доходов будущих периодов от межбюджетных трансфертов на основании Уведомления о предоставлении субсидий, субвенций, иных межбюджетных трансфертов, имеющих целевое назначение (ф. 0504320)</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Уменьшение задолженности по факту поступления межбюджетных трансфертов</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6 2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18 145,18</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Авансовый платеж за услуги связи</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Уменьшение задолженности на основании универсального передаточного документа</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6 26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289 263,0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Авансовый платеж за работы по отлову и содержанию животных без владельцев на территории муниципального образования город Мурманск в соответствии с условиями муниципального контракта</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Уменьшение задолженности «по факту» выполнения работ на основании акта выполненных работ</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6 4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214 706 954,33</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статок неиспользованных средств субсидии текущего характера на иные цели, расходы по которым не подтверждены отчетами учреждений</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нтроль за порядком, целями и условиями предоставления субсиди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6 73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8 318 830,0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 xml:space="preserve">Остаток неиспользованных средств субсидии на капитальные вложения, расходы по которым не подтверждены отчетами учреждений </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нтроль за порядком, целями и условиями предоставления субсидии</w:t>
            </w:r>
          </w:p>
        </w:tc>
      </w:tr>
      <w:tr>
        <w:trPr>
          <w:trHeight w:val="663"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6 8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195 963 751,8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статок неиспользованных средств субсидии капитального характера на иные цели, расходы по которым не подтверждены отчетами учреждений</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нтроль за порядком, целями и условиями предоставления субсидии</w:t>
            </w:r>
          </w:p>
        </w:tc>
      </w:tr>
      <w:tr>
        <w:trPr>
          <w:trHeight w:val="663"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8 21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15 519,00</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Выдача почтовых марок под отчет</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Контроль за сроками предоставления авансовых отчетов</w:t>
            </w:r>
          </w:p>
        </w:tc>
      </w:tr>
      <w:tr>
        <w:trPr>
          <w:trHeight w:val="3073"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9 36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61 191,87</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Долгосрочная дебиторская задолженность за услуги по отпуску электроэнергии через точки подключения, за услуги по электроснабжению распределительного щита, расположенного у гостиницы «Арктика»</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Согласно определениям Арбитражного суда Мурманской области от 29.01.2010 по делу № А42-8583/2009 (72т), от 11.11.2014 по делу А42-1874/2013</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задолженность включена в третью очередь реестра требований кредиторов ГОУТП «ТЭКОС»,</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rPr>
              <w:t>ОАО «Колэнергосбыт»</w:t>
            </w:r>
            <w:r>
              <w:rPr>
                <w:rFonts w:eastAsia="Times New Roman" w:cs="Times New Roman" w:ascii="Times New Roman" w:hAnsi="Times New Roman"/>
                <w:color w:val="000000"/>
                <w:sz w:val="24"/>
              </w:rPr>
              <w:t xml:space="preserve"> </w:t>
            </w:r>
          </w:p>
        </w:tc>
      </w:tr>
      <w:tr>
        <w:trPr>
          <w:trHeight w:val="1050"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9 45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3 857,83</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Долгосрочная задолженность по начисленным процентам за пользование чужими денежными средствами</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Согласно определению Арбитражного суда Мурманской области от 29.01.2010 по делу № А42-8583/2009 (72т) задолженность включена в третью очередь реестра требований кредиторов ГОУТП «ТЭКОС»</w:t>
            </w:r>
          </w:p>
        </w:tc>
      </w:tr>
      <w:tr>
        <w:trPr>
          <w:trHeight w:val="312"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303 02 000</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12 636,54</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Переплата по страховым взносам на обязательное социальное страхование на случай временной нетрудоспособности и в связи с материнством</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Возврат переплаты</w:t>
            </w:r>
          </w:p>
        </w:tc>
      </w:tr>
      <w:tr>
        <w:trPr>
          <w:trHeight w:val="312"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Итого</w:t>
            </w:r>
          </w:p>
        </w:tc>
        <w:tc>
          <w:tcPr>
            <w:tcW w:w="240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2 762 966 893,39</w:t>
            </w:r>
          </w:p>
        </w:tc>
        <w:tc>
          <w:tcPr>
            <w:tcW w:w="3041"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color w:val="000000"/>
              </w:rPr>
              <w:t> </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color w:val="000000"/>
                <w:sz w:val="24"/>
              </w:rPr>
              <w:t> </w:t>
            </w:r>
          </w:p>
        </w:tc>
      </w:tr>
    </w:tbl>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w:t>
      </w:r>
    </w:p>
    <w:p>
      <w:pPr>
        <w:pStyle w:val="Normal"/>
        <w:ind w:firstLine="700"/>
        <w:jc w:val="center"/>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Сведения по кредиторской задолженности</w:t>
      </w:r>
    </w:p>
    <w:tbl>
      <w:tblPr>
        <w:tblW w:w="9335" w:type="dxa"/>
        <w:jc w:val="left"/>
        <w:tblInd w:w="-118" w:type="dxa"/>
        <w:tblLayout w:type="fixed"/>
        <w:tblCellMar>
          <w:top w:w="0" w:type="dxa"/>
          <w:left w:w="108" w:type="dxa"/>
          <w:bottom w:w="0" w:type="dxa"/>
          <w:right w:w="108" w:type="dxa"/>
        </w:tblCellMar>
      </w:tblPr>
      <w:tblGrid>
        <w:gridCol w:w="1554"/>
        <w:gridCol w:w="2405"/>
        <w:gridCol w:w="3040"/>
        <w:gridCol w:w="2336"/>
      </w:tblGrid>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Номер (код) счета бюджетного учета (без КБК)</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Сумма на конец отчетного периода</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Причины образования</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Меры по снижению кредиторской задолженности</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205 51 000</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0,13</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статок неиспользованных средств субсидии из областного бюджета бюджетам муниципальных образований на поддержку муниципальных программ формирования современной городской среды</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 xml:space="preserve">Возврат в областной бюджет неиспользованного остатка межбюджетного трансферта в сроки, установленные п.5.7 постановления Правительства Мурманской области от 30.12.2019 № 613-ПП </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302 11 000</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3 395,10</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Текущая задолженность по заработной плате</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плата задолженности в срок, установленный для выплаты заработной платы</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303 01 000</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507,00</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Текущая задолженность по налогу на доходы физических лиц</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плата задолженности в установленный законодательством срок</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303 02 000</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61 828,58</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Текущая задолженность по страховым взносам на обязательное социальное страхование на случай временной нетрудоспособности и в связи с материнством</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плата задолженности в установленный законодательством срок</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303 06 000</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10 180,02</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Текущая задолженность по страховым взносам на обязательное социальное страхование от несчастных случаев на производстве и профессиональных заболеваний</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плата задолженности в установленный законодательством срок</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303 07 000</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257 942,58</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Текущая задолженность по страховым взносам на обязательное медицинское страхование в Федеральный ФОМС</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плата задолженности в установленный законодательством срок</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303 10 000</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422 620,84</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Текущая задолженность по страховым взносам на обязательное пенсионное страхование на выплату страховой части трудовой пенсии</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плата задолженности в установленный законодательством срок</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Итого</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756 474,25</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color w:val="000000"/>
              </w:rPr>
              <w:t> </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color w:val="000000"/>
              </w:rPr>
              <w:t> </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401 40 151</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2 343 576 743,84</w:t>
            </w:r>
          </w:p>
        </w:tc>
        <w:tc>
          <w:tcPr>
            <w:tcW w:w="304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Признание доходов будущих периодов от межбюджетных трансфертов на основании Уведомления о предоставлении субсидий, субвенций, иных межбюджетных трансфертов, имеющих целевое назначение (ф. 0504320)</w:t>
            </w:r>
          </w:p>
        </w:tc>
        <w:tc>
          <w:tcPr>
            <w:tcW w:w="23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Начисление доходов текущего финансового года по факту получения межбюджетным трансфертам</w:t>
            </w:r>
          </w:p>
        </w:tc>
      </w:tr>
      <w:tr>
        <w:trPr>
          <w:trHeight w:val="1040" w:hRule="atLeast"/>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401 60 211</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6 555 786,60</w:t>
            </w:r>
          </w:p>
        </w:tc>
        <w:tc>
          <w:tcPr>
            <w:tcW w:w="30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Отражен резерв предстоящих расходов на оплату отпусков за фактически отработанное время или компенсацию за неиспользованный отпуск, включая платежи на обязательное социальное страхование</w:t>
            </w:r>
          </w:p>
        </w:tc>
        <w:tc>
          <w:tcPr>
            <w:tcW w:w="233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hd w:fill="FFFFFF" w:val="clear"/>
              </w:rPr>
            </w:pPr>
            <w:r>
              <w:rPr>
                <w:rFonts w:eastAsia="Times New Roman" w:cs="Times New Roman" w:ascii="Times New Roman" w:hAnsi="Times New Roman"/>
                <w:color w:val="000000"/>
              </w:rPr>
              <w:t>Принятие обязательств при начислении отпуска (компенсации за неиспользованный отпуск), а также взносов на обязательное социальное страхование</w:t>
            </w:r>
          </w:p>
        </w:tc>
      </w:tr>
      <w:tr>
        <w:trPr/>
        <w:tc>
          <w:tcPr>
            <w:tcW w:w="15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shd w:fill="FFFFFF" w:val="clear"/>
              </w:rPr>
            </w:pPr>
            <w:r>
              <w:rPr>
                <w:rFonts w:eastAsia="Times New Roman" w:cs="Times New Roman" w:ascii="Times New Roman" w:hAnsi="Times New Roman"/>
                <w:color w:val="000000"/>
              </w:rPr>
              <w:t>1 401 61 213</w:t>
            </w:r>
          </w:p>
        </w:tc>
        <w:tc>
          <w:tcPr>
            <w:tcW w:w="240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hd w:fill="FFFFFF" w:val="clear"/>
              </w:rPr>
            </w:pPr>
            <w:r>
              <w:rPr>
                <w:rFonts w:eastAsia="Times New Roman" w:cs="Times New Roman" w:ascii="Times New Roman" w:hAnsi="Times New Roman"/>
                <w:color w:val="000000"/>
              </w:rPr>
              <w:t>1 979 847,55</w:t>
            </w:r>
          </w:p>
        </w:tc>
        <w:tc>
          <w:tcPr>
            <w:tcW w:w="30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shd w:fill="FFFFFF" w:val="clear"/>
              </w:rPr>
            </w:pPr>
            <w:r>
              <w:rPr>
                <w:shd w:fill="FFFFFF" w:val="clear"/>
              </w:rPr>
            </w:r>
          </w:p>
        </w:tc>
        <w:tc>
          <w:tcPr>
            <w:tcW w:w="233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rPr/>
            </w:pPr>
            <w:r>
              <w:rPr/>
            </w:r>
          </w:p>
        </w:tc>
      </w:tr>
    </w:tbl>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клонение показателей между графами 7 и 8 по коду счета бюджетного учета 1 206 41 000 объясняется восстановлением кассовых расходо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тклонение показателей между графами 5 и 6 по коду счета бюджетного учета 1 302 11 000 объясняется восстановлением кассовых расходов.</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Пояснения к форме 0503175 «Сведения о принятых и неисполненных обязательствах получателя бюджетных средств» </w:t>
      </w:r>
    </w:p>
    <w:p>
      <w:pPr>
        <w:pStyle w:val="Normal"/>
        <w:numPr>
          <w:ilvl w:val="0"/>
          <w:numId w:val="4"/>
        </w:numPr>
        <w:ind w:left="1060" w:hanging="36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ведения о неисполненных бюджетных обязательствах</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tbl>
      <w:tblPr>
        <w:tblW w:w="9214" w:type="dxa"/>
        <w:jc w:val="left"/>
        <w:tblInd w:w="-10" w:type="dxa"/>
        <w:tblLayout w:type="fixed"/>
        <w:tblCellMar>
          <w:top w:w="0" w:type="dxa"/>
          <w:left w:w="108" w:type="dxa"/>
          <w:bottom w:w="0" w:type="dxa"/>
          <w:right w:w="108" w:type="dxa"/>
        </w:tblCellMar>
      </w:tblPr>
      <w:tblGrid>
        <w:gridCol w:w="3366"/>
        <w:gridCol w:w="2021"/>
        <w:gridCol w:w="3827"/>
      </w:tblGrid>
      <w:tr>
        <w:trPr/>
        <w:tc>
          <w:tcPr>
            <w:tcW w:w="336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Номер (код) счета бюджетного учета</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Не исполнено обязательств</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ричина неисполнения</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1047750106010121 15021121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 902,1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обязательства по выплате зарплаты сотрудникам наступают в январе года, следующего за отчетным</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027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7 321 075,97</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02S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7 321 075,95</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037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7 103 826,22</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03S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6 935 518,01</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R15393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0 041 305,36</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реализацию мероприятий в рамках национального проекта «Безопасные и качественные автомобильные дорог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27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6 218 858,63</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2S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6 213 153,66</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37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4 987 390,62</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77303S058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4 778 069,34</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осуществления городом Мурманском функций административного центра области,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503841F255550612 150211241</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811 368,57</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иные цели, предусмотренные на реализацию мероприятий в рамках формирование современной городской среды,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87740160130811 150211245</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 410 268,5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убсидии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в связи с предоставлением льготы на проезд, установленной муниципальным нормативным правовым актом,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037320175230811 150211245</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84 036,82</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rPr>
              <w:t>перечисление субсидии на</w:t>
            </w:r>
            <w:r>
              <w:rPr>
                <w:rFonts w:eastAsia="Courier New" w:cs="Courier New" w:ascii="Courier New" w:hAnsi="Courier New"/>
                <w:color w:val="000000"/>
              </w:rPr>
              <w:t xml:space="preserve"> </w:t>
            </w:r>
            <w:r>
              <w:rPr>
                <w:rFonts w:eastAsia="Times New Roman" w:cs="Times New Roman" w:ascii="Times New Roman" w:hAnsi="Times New Roman"/>
                <w:color w:val="000000"/>
              </w:rPr>
              <w:t>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муниципального образования город Мурманск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037740176600811 150211245</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 770 103,0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s="Times New Roman" w:ascii="Times New Roman" w:hAnsi="Times New Roman"/>
                <w:color w:val="000000"/>
              </w:rPr>
              <w:t>перечисление субсидии</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на возмещение недополученных доходов транспортным организациям в связи с предоставлением права льготного проезда на городском электрическом и автомобильном транспорте общего пользования (кроме такси) городского сообщения в границах муниципального образования город Мурманск обучающимся очной формы обучения общеобразовательных организаций, профессиональных образовательных организаций, образовательных организаций высшего образования осуществлялось по фактической потребности</w:t>
            </w:r>
          </w:p>
        </w:tc>
      </w:tr>
      <w:tr>
        <w:trPr/>
        <w:tc>
          <w:tcPr>
            <w:tcW w:w="336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0409771R1539930464 150211530</w:t>
            </w:r>
          </w:p>
        </w:tc>
        <w:tc>
          <w:tcPr>
            <w:tcW w:w="202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3,80</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перечисление средств субсидии на капитальные вложения, предусмотренные реализацию мероприятий в рамках национального проекта «Безопасные и качественные автомобильные дороги», осуществлялось по фактической потребности</w:t>
            </w:r>
          </w:p>
        </w:tc>
      </w:tr>
    </w:tbl>
    <w:p>
      <w:pPr>
        <w:pStyle w:val="Normal"/>
        <w:ind w:left="70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Раздел 5 Прочие вопросы деятельности комитета по развитию городского хозяйства администрации города Мурманска:</w:t>
      </w:r>
    </w:p>
    <w:p>
      <w:pPr>
        <w:pStyle w:val="Normal"/>
        <w:ind w:firstLine="700"/>
        <w:jc w:val="both"/>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t xml:space="preserve">Пояснения к форме 0503296 «Сведения об исполнении судебных решений по денежным обязательствам»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уществлено взыскание по исполнительным документам:</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удебные расходы в размере 35 000,00 руб. в пользу НО «Первая Мурманская коллегия адвокато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Бюджетный учет комитета осуществляется в соответствии с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 162н «Об утверждении Плана счетов бюджетного учета и Инструкции по его применению», федеральными стандартами бухгалтерского учета для организаций государственного сектора.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юджетный учет комитета осуществляется в соответствии с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 162н «Об утверждении Плана счетов бюджетного учета и Инструкции по его применению»,  федеральными стандартами бухгалтерского учета для организаций государственного сектора.</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Бухгалтерский учет осуществляется с использованием компьютерной техники и программного продукта «1С: Предприятие 8.3» (конфигурация – Бухгалтерия государственного учреждения, Зарплата и Кадры бюджетного учреждения)».</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заимодействие с Управлением Федерального казначейства по Мурманской области осуществляется посредством электронного документооборота с помощью программного комплекса «СУФД».</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Формирование и передача налоговой и статистической отчетности осуществляется с использованием программного комплекса «СБиС++». </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вентаризация имущества и обязательств проводится в соответствии с положениями приказа Министерства финансов Российской Федерации от 13.06.1995 № 49 «Об утверждении Методических указаний по инвентаризации имущества и финансовых обязательств».</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вентаризация основных средств и материальных запасов, предназначенных для обеспечения деятельности Комитета, финансовых обязательств проводится ежегодно перед составлением годовой бюджетной отчетности и при смене материально ответственных лиц.</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нвентаризация денежных средств, бланков строгой отчетности проводится один раз в месяц и при смене материально ответственных лиц. Расхождений с данными бухгалтерского учета за 2019 год не выявлено.</w:t>
      </w:r>
    </w:p>
    <w:p>
      <w:pPr>
        <w:pStyle w:val="Normal"/>
        <w:ind w:firstLine="7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связи с отсутствием показателей формы №№ 0503125 (по коду счетов 120561000, 120561561, 120561661, 130406000, 140110161, 140110189, 140110191, 140120241, 140120251, 140140161), 0503167, 0503172, 0503173, 0503174, 0503184, таблица № 6 не представляются.</w:t>
      </w:r>
    </w:p>
    <w:p>
      <w:pPr>
        <w:pStyle w:val="Normal"/>
        <w:rPr>
          <w:color w:val="000000"/>
        </w:rPr>
      </w:pPr>
      <w:r>
        <w:rPr>
          <w:color w:val="000000"/>
        </w:rPr>
        <w:t> </w:t>
      </w:r>
    </w:p>
    <w:tbl>
      <w:tblPr>
        <w:tblW w:w="9380" w:type="dxa"/>
        <w:jc w:val="left"/>
        <w:tblInd w:w="-12" w:type="dxa"/>
        <w:tblLayout w:type="fixed"/>
        <w:tblCellMar>
          <w:top w:w="0" w:type="dxa"/>
          <w:left w:w="108" w:type="dxa"/>
          <w:bottom w:w="0" w:type="dxa"/>
          <w:right w:w="108" w:type="dxa"/>
        </w:tblCellMar>
      </w:tblPr>
      <w:tblGrid>
        <w:gridCol w:w="3235"/>
        <w:gridCol w:w="4713"/>
        <w:gridCol w:w="1432"/>
      </w:tblGrid>
      <w:tr>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4713"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4" t="-46" r="-14" b="-46"/>
                          <a:stretch>
                            <a:fillRect/>
                          </a:stretch>
                        </pic:blipFill>
                        <pic:spPr bwMode="auto">
                          <a:xfrm>
                            <a:off x="0" y="0"/>
                            <a:ext cx="2854960" cy="951865"/>
                          </a:xfrm>
                          <a:prstGeom prst="rect">
                            <a:avLst/>
                          </a:prstGeom>
                        </pic:spPr>
                      </pic:pic>
                    </a:graphicData>
                  </a:graphic>
                </wp:inline>
              </w:drawing>
            </w:r>
          </w:p>
        </w:tc>
        <w:tc>
          <w:tcPr>
            <w:tcW w:w="14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Табунщик М.А.</w:t>
            </w:r>
          </w:p>
        </w:tc>
      </w:tr>
      <w:tr>
        <w:trPr>
          <w:trHeight w:val="280" w:hRule="atLeast"/>
        </w:trPr>
        <w:tc>
          <w:tcPr>
            <w:tcW w:w="3235"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14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4713"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4" t="-46" r="-14" b="-46"/>
                          <a:stretch>
                            <a:fillRect/>
                          </a:stretch>
                        </pic:blipFill>
                        <pic:spPr bwMode="auto">
                          <a:xfrm>
                            <a:off x="0" y="0"/>
                            <a:ext cx="2854960" cy="951865"/>
                          </a:xfrm>
                          <a:prstGeom prst="rect">
                            <a:avLst/>
                          </a:prstGeom>
                        </pic:spPr>
                      </pic:pic>
                    </a:graphicData>
                  </a:graphic>
                </wp:inline>
              </w:drawing>
            </w:r>
          </w:p>
        </w:tc>
        <w:tc>
          <w:tcPr>
            <w:tcW w:w="1432"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14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4713" w:type="dxa"/>
            <w:tcBorders/>
            <w:vAlign w:val="center"/>
          </w:tcPr>
          <w:p>
            <w:pPr>
              <w:pStyle w:val="Normal"/>
              <w:rPr>
                <w:rFonts w:ascii="Times New Roman" w:hAnsi="Times New Roman" w:eastAsia="Times New Roman" w:cs="Times New Roman"/>
                <w:sz w:val="24"/>
              </w:rPr>
            </w:pPr>
            <w:r>
              <w:rPr>
                <w:rFonts w:eastAsia="Tahoma" w:cs="Tahoma" w:ascii="Tahoma" w:hAnsi="Tahoma"/>
                <w:sz w:val="20"/>
              </w:rPr>
              <w:drawing>
                <wp:inline distT="0" distB="0" distL="0" distR="0">
                  <wp:extent cx="2854960"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4" t="-46" r="-14" b="-46"/>
                          <a:stretch>
                            <a:fillRect/>
                          </a:stretch>
                        </pic:blipFill>
                        <pic:spPr bwMode="auto">
                          <a:xfrm>
                            <a:off x="0" y="0"/>
                            <a:ext cx="2854960" cy="951865"/>
                          </a:xfrm>
                          <a:prstGeom prst="rect">
                            <a:avLst/>
                          </a:prstGeom>
                        </pic:spPr>
                      </pic:pic>
                    </a:graphicData>
                  </a:graphic>
                </wp:inline>
              </w:drawing>
            </w:r>
          </w:p>
        </w:tc>
        <w:tc>
          <w:tcPr>
            <w:tcW w:w="1432"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Антонова Е.А.</w:t>
            </w:r>
          </w:p>
        </w:tc>
      </w:tr>
      <w:tr>
        <w:trPr>
          <w:trHeight w:val="281"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1432"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c>
          <w:tcPr>
            <w:tcW w:w="4713"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432" w:type="dxa"/>
            <w:tcBorders/>
            <w:vAlign w:val="center"/>
          </w:tcPr>
          <w:p>
            <w:pPr>
              <w:pStyle w:val="Normal"/>
              <w:snapToGrid w:val="false"/>
              <w:rPr>
                <w:sz w:val="24"/>
              </w:rPr>
            </w:pPr>
            <w:r>
              <w:rPr>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Документ подписан электронной подписью. Дата представления 28.01.2020</w:t>
        <w:br/>
        <w:t xml:space="preserve">Главный бухгалтер(Антонова Екатерина Алексеевна),Руководитель финансово-экономической службы(Антонова Екатерина Алексеевна),Руководитель организации(Табунщик Михаил Анатольевич)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6"/>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43F552A0D416E80BEAE89D940D7BBE5502E693B7A6AE972F689ABA78FAE34A887DDDF8D92762783E5C00C47E2F0B31FEEA75BCC90C6CE74B1A14gAr9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2:36:00Z</dcterms:created>
  <dc:creator>Антонова Екатерина Алексеевна</dc:creator>
  <dc:description/>
  <cp:keywords/>
  <dc:language>en-US</dc:language>
  <cp:lastModifiedBy>Антонова Екатерина Алексеевна</cp:lastModifiedBy>
  <dcterms:modified xsi:type="dcterms:W3CDTF">2020-03-24T12:36:00Z</dcterms:modified>
  <cp:revision>2</cp:revision>
  <dc:subject/>
  <dc:title/>
</cp:coreProperties>
</file>